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24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ดิจิตอล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งบ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3312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ประกอบด้วยงบ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/>
          <w:sz w:val="32"/>
          <w:sz w:val="32"/>
          <w:szCs w:val="32"/>
        </w:rPr>
        <w:t>มีสาระ</w:t>
      </w:r>
      <w:r>
        <w:rPr>
          <w:rFonts w:ascii="Angsana New" w:hAnsi="Angsana New"/>
          <w:sz w:val="32"/>
          <w:sz w:val="32"/>
          <w:szCs w:val="32"/>
        </w:rPr>
        <w:t>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งบการเงิน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2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bookmarkStart w:id="0" w:name="_Hlk124934355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             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Default"/>
        <w:spacing w:lineRule="exact" w:line="420" w:before="120" w:after="120"/>
        <w:ind w:left="446" w:hanging="446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124934355"/>
      <w:bookmarkEnd w:id="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ข้าพเจ้าขอให้ข้อสังเกต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กี่ยวกับความสามารถของกลุ่มบริษัทในการดำเนินงาน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ต่อเนื่อง ณ วันที่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>2568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ีหนี้สินหมุนเวียนสูงกว่าสินทรัพย์หมุนเวียนเป็น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,76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: 1,69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มีขาดทุนสะส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5,55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 นอกจากนี้ เมื่อวันที่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  <w:t xml:space="preserve">2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หลักทรัพย์ของบริษัทฯ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ถูกเปลี่ยนเป็นเครื่องหมาย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B” (Caution - Busines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2567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ย่างไรก็ตาม บริษัทฯได้ลงนามในสัญญาความร่วมมือ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พันธมิตรธุรกิจเพื่อขยายขีดความสามารถในการให้บริการวิทยุคมนาคมระบบดิจิตอล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(Digital Trunked Radio System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ซึ่งเป็นธุรกิจ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 </w:t>
      </w:r>
    </w:p>
    <w:p>
      <w:pPr>
        <w:pStyle w:val="Default"/>
        <w:spacing w:lineRule="exact" w:line="420" w:before="120" w:after="120"/>
        <w:rPr/>
      </w:pP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ในส่วนของการให้บริการโครงข่ายวิทยุคมนาคมระบบดิจิตอล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(Digital Trunked Radio System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สำหรับระบบวิทยุสื่อสารข่ายบังคับบัญชากระทรวงมหาดไทย ซึ่งเป็นโครงการหลักของกลุ่มบริษัท ที่จะครบกำหนดอายุการให้บริการในเดือนพฤศจิกายน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2569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ั้น มีขั้นตอนในการต่ออายุการให้บริการ โดยทางหน่วยงานที่ใช้บริการจะมีการจัดทำรายละเอียดคำของบประมาณ และส่งให้หน่วยงานที่เกี่ยวข้องเพื่อพิจารณาและอนุมัติต่อไปตามขั้นตอนการจัดทำงบประมาณรายจ่ายประจำปีงบประมาณ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>2570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ทั้งนี้ ฝ่ายบริหารของกลุ่มบริษัทพิจารณาแล้วมีความเชื่อมั่นเป็นอย่างสูงว่าจะมีการดำเนินการต่ออายุการให้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ดังกล่าวได้อย่างต่อเนื่อง โดยที่ผ่านมามีการใช้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DTRS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พื่อแจ้งเตือนภัยและประสานงานเพื่อการบรรเทาสาธารณภัย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เช่น เหตุการณ์แผ่นดินไหวและอุทกภัย เป็นต้น ซึ่งช่วยให้การสั่งการจากระดับบังคับบัญชามีเสถียรภาพ ประสิทธิภาพ และการปฏิบัติงานในระดับพื้นที่มีความรวดเร็วและเป็นเอกภาพ ทำให้ผู้ใช้งานมีความพึงพอใจและความเชื่อมั่นใน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DTRS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ด้วยเหตุนี้จึงมีความจำเป็นที่ข่ายบังคับบัญชากระทรวงมหาดไทยมีความจำเป็นที่จะต้องมีการใช้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DTRS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อย่างต่อเนื่อง เพื่อความพร้อมในการรับมือกับสภานการณ์วิกฤตทุกรูปแบบในอนาคต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นอกจากนี้ 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ษัทฯไม่สามารถดำรงอัตราส่วนทางการเงิ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ตามที่กำหนดไว้ในสัญญาเงินกู้กับสถาบันการเงิ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ส่งผลให้เงินกู้ยืมจำนวน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1,333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ฯคาดว่าจะได้การผ่อนผันจากสถาบัน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นอกจากนั้น 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ดังนั้น ผู้บริหารจึงเชื่อมั่นว่ากลุ่มบริษัทจะยังคงสามารถดำเนินงานต่อเนื่อง 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               ในการจัดหากระแสเงินสดให้เพียงพอต่อการชำระหนี้ ความสำเร็จในการเจรจาตกลงการปรับเงื่อนไขและขยาย             วันครบกำหนดชำระเงินกู้ยืมระยะยาวจากสถาบันการเงิน รวมถึงแผนการปรับปรุงการดำเนินงานในอนาคต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  <w:r>
        <w:br w:type="page"/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z w:val="32"/>
          <w:szCs w:val="32"/>
        </w:rPr>
        <w:t xml:space="preserve">34.6 </w:t>
      </w:r>
      <w:r>
        <w:rPr>
          <w:rFonts w:ascii="Angsana New" w:hAnsi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มี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/>
          <w:spacing w:val="-4"/>
          <w:sz w:val="32"/>
          <w:sz w:val="32"/>
          <w:szCs w:val="32"/>
        </w:rPr>
        <w:t>กับหน่วยงา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ศาลชั้นต้นได้มีคำพิพากษาให้หน่วยงา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       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พิจารณาของศาลอุทธรณ์ อย่างไรก็ตาม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หน่วยงานดังกล่าวได้ยื่นฟ้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ต่อศาลปกครองกลางเพื่อเรียกร้องให้บริษัทฯและบริษัทย่อย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ฯและบริษัทย่อยร่วมกันชำระเงินให้แก่หน่วยงาน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นับตั้งแต่วันที่              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ปจนกว่าจะชำระเสร็จแก่หน่วยงานดังกล่าว ทั้งนี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ยกคำฟ้องของหน่วยงานดังกล่าว               โดยพิจารณาข้อเท็จจริงเกี่ยวกับหนังสือขอหักกลบลบหนี้ที่บริษัทย่อยส่งให้หน่วยงานดังกล่าว ต่อมาเมื่อวันที่             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ดังกล่าวได้ยื่นอุทธรณ์คำพิพากษาของศาลชั้นต้น โดยขอให้ศาลอุทธรณ์พิจารณาพิพากษาแก้ไขอัตราดอกเบี้ยผิดนัด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 xml:space="preserve">ต่อเดือน 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บันทึกหนี้สินตามคำพิพากษาของ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สำรองประมาณการหนี้สินและเจ้าหนี้หมุนเวียน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ครบถ้วนแล้ว 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 ผลของข้อพิพาททั้งสองคดียังไม่ถึงที่สุดและขึ้นอยู่กับกระบวนการยุติธรรมในอนาคต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  <w:r>
        <w:br w:type="page"/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นอกจากเรื่องที่ได้กล่าวไว้ในวรรค</w:t>
      </w:r>
      <w:r>
        <w:rPr>
          <w:rFonts w:ascii="Angsana New" w:hAnsi="Angsana New" w:eastAsia="Calibri"/>
          <w:i/>
          <w:i/>
          <w:iCs/>
          <w:spacing w:val="-4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เงื่อนไขที่ระบุในสัญญาเงินกู้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มีเงินกู้ยืมระยะยาว       เป็นจำนวนเงิ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1,3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เงินกู้ดังกล่าว บริษัทฯต้องปฏิบัติตามเงื่อนไขทางการเงิน       บางประการ รวมถึงการดำรงอัตราส่วนทางการเงินตามที่ระบุในสัญญา เนื่องจากเงินกู้ยืมระยะยาวดังกล่าว                     มีจำนวนเงินที่มีนัยสำคัญอย่างมากต่อ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และ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ยอดหนี้สินรวม                           </w:t>
      </w:r>
      <w:r>
        <w:rPr>
          <w:rFonts w:ascii="Angsana New" w:hAnsi="Angsana New"/>
          <w:sz w:val="32"/>
          <w:sz w:val="32"/>
          <w:szCs w:val="32"/>
        </w:rPr>
        <w:t>ใน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อาจทำให้บริษัทฯมีความเสี่ยงจากการไม่สามารถปฏิบัติตามเงื่อนไขทางการเงิน หรือการดำรงอัตราส่วนทางการเงินตามที่ระบุในสัญญาดังกล่าว ซึ่งส่งผลต่อ               การเรียกคืนเงินกู้ และการจัดประเภทจากหนี้สินไม่หมุนเวียนเป็นหนี้สินหมุนเวียน และการดำเนินงานต่อเนื่องของบริษัทฯ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เงื่อนไขและข้อกำหนดต่าง ๆ ที่เกี่ยวข้องในสัญญาเงินกู้ และทดสอบการคำนวณอัตราส่วนทางการเงินว่าเป็นไปตามที่ระบุในสัญญาเงินกู้จากเจ้าหนี้สถาบันการเงินหรือไม่ ตลอดจนสอบถามฝ่าย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เกี่ยวกับกระบวนการในการติดตามเงื่อนไขตามที่ระบุในสัญญาเงินกู้ และกระบวนการในการขอผ่อนผันในกรณีที่มีการผิดเงื่อนไขตามที่ระบุไว้ในสัญญา นอกจากนี้ ข้าพเจ้าได้สอบทานความเหมาะสมของการจัดประเภท</w:t>
      </w:r>
      <w:r>
        <w:rPr>
          <w:rFonts w:ascii="Angsana New" w:hAnsi="Angsana New"/>
          <w:sz w:val="32"/>
          <w:sz w:val="32"/>
          <w:szCs w:val="32"/>
        </w:rPr>
        <w:t>ของ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ประเมินความเพียงพอและเหมาะสมของการเปิดเผยข้อมูลเกี่ยวกับการปฏิบัติตามเงื่อนไขที่ระบุในสัญญาเงินกู้ดังกล่าวในหมายเหตุประกอบงบการเงิน รวมไปถึงการพิจารณาความเหมาะสมของเกณฑ์ในการจัดทำงบการเงินตามเกณฑ์การดำเนินงานต่อเนื่องของบริษัทฯ</w:t>
      </w:r>
      <w:r>
        <w:br w:type="page"/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อื่นนั้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ผู้ประกอบวิชาชีพตลอด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</w:t>
      </w:r>
      <w:r>
        <w:rPr>
          <w:rFonts w:ascii="Angsana New" w:hAnsi="Angsana New" w:cs="Angsana New"/>
          <w:sz w:val="32"/>
          <w:sz w:val="32"/>
          <w:szCs w:val="32"/>
        </w:rPr>
        <w:t>ย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โดย</w:t>
      </w:r>
      <w:r>
        <w:rPr>
          <w:rFonts w:ascii="Angsana New" w:hAnsi="Angsana New" w:cs="Angsana New"/>
          <w:sz w:val="32"/>
          <w:sz w:val="32"/>
          <w:szCs w:val="32"/>
        </w:rPr>
        <w:t>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างแผนและปฏิบัติงานตรวจสอบกลุ่มกิจการเพื่อให้ได้รับ</w:t>
      </w:r>
      <w:r>
        <w:rPr>
          <w:rFonts w:ascii="Angsana New" w:hAnsi="Angsana New" w:cs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กิจการหรือหน่วย</w:t>
      </w:r>
      <w:r>
        <w:rPr>
          <w:rFonts w:ascii="Angsana New" w:hAnsi="Angsana New" w:cs="Angsana New"/>
          <w:sz w:val="32"/>
          <w:sz w:val="32"/>
          <w:szCs w:val="32"/>
        </w:rPr>
        <w:t>ธุรกิจภายในกลุ่ม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ใช้เป็นเกณฑ์ในการ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งบการเงินรวม ข้าพเจ้ารับผิดชอบต่อการกำหนดแนวทาง การควบคุมดูแล และการ</w:t>
      </w:r>
      <w:r>
        <w:rPr>
          <w:rFonts w:ascii="Angsana New" w:hAnsi="Angsana New" w:cs="Angsana New"/>
          <w:sz w:val="32"/>
          <w:sz w:val="32"/>
          <w:szCs w:val="32"/>
        </w:rPr>
        <w:t>สอบทานงานตรวจสอบที่ทำเพื่อวัตถุประสงค์ของการ</w:t>
      </w:r>
      <w:r>
        <w:rPr>
          <w:rFonts w:ascii="Angsana New" w:hAnsi="Angsana New" w:cs="Angsana New"/>
          <w:sz w:val="32"/>
          <w:sz w:val="32"/>
          <w:szCs w:val="32"/>
        </w:rPr>
        <w:t>ตรวจสอบกลุ่ม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ที่สำคัญ </w:t>
      </w:r>
      <w:r>
        <w:rPr>
          <w:rFonts w:ascii="Angsana New" w:hAnsi="Angsana New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 และ</w:t>
      </w:r>
      <w:r>
        <w:rPr>
          <w:rFonts w:ascii="Angsana New" w:hAnsi="Angsana New"/>
          <w:sz w:val="32"/>
          <w:sz w:val="32"/>
          <w:szCs w:val="32"/>
        </w:rPr>
        <w:t>การดำเนินการเพื่อขจัดอุปสรรคหรือมาตรการป้องกั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6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9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6"/>
      <w:szCs w:val="16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  <w:sz w:val="16"/>
      <w:szCs w:val="16"/>
      <w:lang w:bidi="th-T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rFonts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16"/>
      <w:szCs w:val="16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8"/>
    </w:rPr>
  </w:style>
  <w:style w:type="character" w:styleId="WW8Num42z0">
    <w:name w:val="WW8Num42z0"/>
    <w:qFormat/>
    <w:rPr>
      <w:rFonts w:ascii="Times New Roman" w:hAnsi="Times New Roman" w:eastAsia="MS Mincho;ＭＳ 明朝" w:cs="AngsanaUPC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1:20:00Z</dcterms:created>
  <dc:creator>Natnicha Poonnayom</dc:creator>
  <dc:description/>
  <cp:keywords/>
  <dc:language>en-US</dc:language>
  <cp:lastModifiedBy>Wanwimon Unanuya</cp:lastModifiedBy>
  <cp:lastPrinted>2026-02-26T08:20:00Z</cp:lastPrinted>
  <dcterms:modified xsi:type="dcterms:W3CDTF">2026-02-26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_DocHome">
    <vt:r8>-360160857</vt:r8>
  </property>
</Properties>
</file>