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15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  <w:u w:val="single"/>
              </w:rPr>
            </w:pPr>
            <w:r>
              <w:rPr>
                <w:rFonts w:cs="Angsana New" w:ascii="Angsana New" w:hAnsi="Angsana New"/>
                <w:sz w:val="36"/>
                <w:szCs w:val="36"/>
                <w:u w:val="single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250" w:hanging="236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วม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br/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ข้อมูลทางการเงิน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ำหรับงวด</w:t>
            </w:r>
            <w:bookmarkStart w:id="0" w:name="_Hlk198627625"/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ามเดือนและ</w:t>
            </w:r>
            <w:bookmarkEnd w:id="0"/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หกเดือ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2568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576" w:top="2448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CM2"/>
        <w:spacing w:before="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สามารถ ดิจิตอ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ประกอบไปด้วยงบฐานะ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รวมและงบกำไรขาดทุ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บ็ดเสร็จรวมสำหรับงวดสามเดือนและหกเดือนสิ้นสุดวันเดียวกัน 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งบการเปลี่ยนแปลงส่วนของผู้ถือหุ้นรวม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งบกระแสเงินสดรวมสำหรับงวดหกเดือนสิ้นสุดวันเดียวกัน และหมายเหตุประกอบงบการเงินรวมระหว่างกาลแบบย่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ละได้สอบทานข้อมูลทางการเงินเฉพาะกิจ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ด้วยเช่น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เหล่านี้ตามมาตรฐานการบัญช</w:t>
      </w:r>
      <w:r>
        <w:rPr>
          <w:rFonts w:ascii="Angsana New" w:hAnsi="Angsana New"/>
          <w:sz w:val="32"/>
          <w:sz w:val="32"/>
          <w:szCs w:val="32"/>
        </w:rPr>
        <w:t>ี</w:t>
      </w:r>
      <w:r>
        <w:rPr>
          <w:rFonts w:ascii="Angsana New" w:hAnsi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39" w:right="1080" w:gutter="0" w:header="576" w:top="2722" w:footer="576" w:bottom="1080"/>
          <w:pgNumType w:start="1" w:fmt="decimal"/>
          <w:formProt w:val="false"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p>
      <w:pPr>
        <w:pStyle w:val="Default"/>
        <w:spacing w:before="120" w:after="120"/>
        <w:ind w:left="450" w:hanging="450"/>
        <w:rPr>
          <w:rFonts w:ascii="Angsana New" w:hAnsi="Angsana New" w:cs="Angsana New"/>
          <w:color w:val="000000"/>
          <w:sz w:val="32"/>
          <w:szCs w:val="32"/>
        </w:rPr>
      </w:pPr>
      <w:bookmarkStart w:id="1" w:name="_Hlk38108054"/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bookmarkEnd w:id="1"/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pStyle w:val="Default"/>
        <w:spacing w:before="120" w:after="120"/>
        <w:ind w:left="450" w:right="-14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มายเหตุประกอบงบการเงินระหว่างกาลแบบย่อข้อ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.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กี่ยวกับความสามารถของกลุ่มบริษั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ในการดำเนิน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เน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568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มีหนี้สินหมุนเวียนสูงกว่าสินทรัพย์หมุนเวีย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เป็นจำนวน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1,887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ฉพาะของบริษัทฯ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: 1,791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และมีขาดทุนสะสม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5,586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 นอกจากนี้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                  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7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กุมภาพันธ์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หลักทรัพย์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ของบริษัทฯ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ถูกขึ้นเครื่องหมาย “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C” (Caution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และถูกเปลี่ยนเป็นเครื่องหมาย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“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CB” (Caution - Business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25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ย่างไรก็ตาม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บริษัทฯ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ได้ลงนามในสัญญาความร่วมมือพันธมิตรธุรกิจเพื่อขยายขีดความสามารถ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การให้บริการวิทยุคมนาคมระบบดิจิตอล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(Digital Trunked Radio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System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หรือ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DTRS)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ซึ่งเป็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ธุรกิจใหม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ี่อยู่ในความเชี่ยวชาญและประสบการณ์ของบริษัทฯกับลูกค้ากลุ่มหนึ่งและอยู่ระหว่างการเจรจาตกลงกับกลุ่มลูกค้ารายใหม่เพื่อให้เข้ามาใช้งานเพิ่มเติม</w:t>
      </w:r>
    </w:p>
    <w:p>
      <w:pPr>
        <w:pStyle w:val="Default"/>
        <w:spacing w:before="120" w:after="12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ab/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ตามที่กล่าว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ไว้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ในหมายเหตุประกอบงบ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ะหว่างกาลแบบย่อ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ข้อ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8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บริษัทฯไม่สามารถดำรงอัตราส่วนทางการเงินตามที่กำหนดไว้ในสัญญาเงินกู้กับสถาบันการเงินส่งผลให้เงินกู้ยืมจำนวน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1,450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อาจเป็นหนี้สินที่ต้องจ่ายชำระเมื่อทวงถามทันที นอกจากนั้น บริษัทฯได้รับหนังสือแสดงเจตจำนงในการ ให้ความช่วยเหลือทางการเงินอย่างต่อเนื่องแก่กลุ่มบริษัทจากบริษัทใหญ่ ดังนั้น ผู้บริหารจึงเชื่อมั่นว่า         กลุ่มบริษัทจะ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ยังคง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สามารถดำเนินงานต่อเนื่อง</w:t>
      </w:r>
    </w:p>
    <w:p>
      <w:pPr>
        <w:pStyle w:val="Default"/>
        <w:spacing w:before="120" w:after="12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นการณ์ดังกล่าวข้างต้นแสดงให้เห็นว่ามีความไม่แน่นอนที่มีสาระสำคัญซึ่งอาจเป็นเหตุให้เกิดข้อสงสัย         อย่างมีนัยสำคัญเกี่ยวกับความสามารถในการดำเนินงานต่อเนื่องของกลุ่มบริษัท ทั้งนี้ขึ้นอยู่กับความสามารถในการจัดหากระแสเงินสดให้เพียงพอต่อการชำระหนี้ ความสำเร็จในเจรจาตกลงการปรับเงื่อนไข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ยายวันครบกำหนดชำระเงินกู้ยืมระยะยาวจากสถาบันการเงิน รวมถึงแผนการปรับปรุงการดำเนินงานในอนาคต</w:t>
      </w:r>
      <w:r>
        <w:br w:type="page"/>
      </w:r>
    </w:p>
    <w:p>
      <w:pPr>
        <w:pStyle w:val="Default"/>
        <w:spacing w:before="120" w:after="120"/>
        <w:ind w:left="446" w:hanging="446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ดีความและการฟ้องร้อง</w:t>
      </w:r>
    </w:p>
    <w:p>
      <w:pPr>
        <w:pStyle w:val="Default"/>
        <w:spacing w:before="120" w:after="120"/>
        <w:ind w:left="450" w:hanging="4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ะหว่างกาล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13.6 </w:t>
      </w:r>
      <w:r>
        <w:rPr>
          <w:rFonts w:ascii="Angsana New" w:hAnsi="Angsana New" w:cs="Angsana New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โมบาย พลัส จำกัด ซึ่งเป็นบริษัทย่อยมีข้อพิพาทเกี่ยวกับการผิดสัญญา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หน่วยงานแห่งหนึ่ง โดย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ดังกล่าวได้ยื่นฟ้องเรียกร้องค่าเสียหาย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หน่วยงานดังกล่าวต่อศาลแพ่ง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ศาลชั้นต้นได้มีคำพิพากษ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ห้หน่วยงานดังกล่าวชำระเงินให้แก่บริษัทย่อย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4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พร้อมดอกเบี้ยนับถัดจากวันฟ้องไปจนกว่าจะชำระเสร็จแก่บริษัทย่อย โดย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ได้ยื่นอุทธรณ์คำพิพา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ศาลชั้นต้น โดยขอให้ศาลอุทธรณ์พิจารณาพิพากษาให้จำเลยชดใช้ค่าเสียหายเพิ่มอีกจำนวน </w:t>
      </w:r>
      <w:r>
        <w:rPr>
          <w:rFonts w:cs="Angsana New" w:ascii="Angsana New" w:hAnsi="Angsana New"/>
          <w:sz w:val="32"/>
          <w:szCs w:val="32"/>
        </w:rPr>
        <w:t xml:space="preserve">812 </w:t>
      </w:r>
      <w:r>
        <w:rPr>
          <w:rFonts w:ascii="Angsana New" w:hAnsi="Angsana New" w:cs="Angsana New"/>
          <w:sz w:val="32"/>
          <w:sz w:val="32"/>
          <w:szCs w:val="32"/>
        </w:rPr>
        <w:t>ล้านบาท ปัจจุบันคดีอยู่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ของศาลอุทธรณ์ อย่างไรก็ตาม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หน่วยงานดังกล่าว                 ได้ยื่นฟ้องบริษัทฯและบริษัทย่อยดังกล่าวต่อศาลปกครองกลางเพื่อเรียกร้องให้บริษัทฯและบริษัทย่อยชำร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่าใช้จ่ายพร้อมดอกเบี้ย โดยมีทุนทรัพย์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มาเมื่อ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าลชั้นต้นได้มีคำพิพากษาให้บริษัทฯและบริษัทย่อยร่วมกันชำระเงินให้แก่หน่วยงานดังกล่าว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ร้อมดอกเบี้ยนับตั้งแต่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ไปจนกว่าจะชำระเสร็จแก่หน่วยงา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ยื่นอุทธรณ์คำพิพากษาของศาลชั้นต้น โดยขอให้ศาลอุทธรณ์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พิจารณาพิพากษายกคำฟ้องของหน่วยงานดังกล่าว โดยพิจารณาข้อเท็จจริงเกี่ยวกับหนังสือขอหักกลบลบห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บริษัทย่อยส่งให้หน่วยงานดังกล่าว 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หน่วยงานดังกล่าว</w:t>
      </w:r>
      <w:r>
        <w:rPr>
          <w:rFonts w:ascii="Angsana New" w:hAnsi="Angsana New" w:cs="Angsana New"/>
          <w:sz w:val="32"/>
          <w:sz w:val="32"/>
          <w:szCs w:val="32"/>
        </w:rPr>
        <w:t>ได้ยื่นอุทธ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ำพิพากษาของศาลชั้นต้น โดยขอให้ศาลอุทธรณ์พิจารณาพิพากษ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ก้ไข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ัตราดอกเบี้ยผิดนัดจาก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ร้อยละ </w:t>
      </w:r>
      <w:r>
        <w:rPr>
          <w:rFonts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 w:cs="Angsana New"/>
          <w:sz w:val="32"/>
          <w:sz w:val="32"/>
          <w:szCs w:val="32"/>
        </w:rPr>
        <w:t>ต่อเดือน 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บันทึกหนี้สิน</w:t>
      </w:r>
      <w:r>
        <w:rPr>
          <w:rFonts w:ascii="Angsana New" w:hAnsi="Angsana New" w:cs="Angsana New"/>
          <w:sz w:val="32"/>
          <w:sz w:val="32"/>
          <w:szCs w:val="32"/>
        </w:rPr>
        <w:t>ตามคำพิพากษา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ศาลชั้นต้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บัญชีสำรองประมาณการหนี้สินและเจ้าหนี้อื่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ว้ครบถ้วนแล้ว </w:t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อยู่ในระหว่างการพิจารณาของศาลอุทธรณ์</w:t>
      </w:r>
    </w:p>
    <w:p>
      <w:pPr>
        <w:pStyle w:val="Default"/>
        <w:spacing w:before="120" w:after="120"/>
        <w:ind w:left="450" w:hanging="4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ากความเห็นของที่ปรึกษากฎหมายและผู้บริหารของกลุ่มบริษัทยังคงเชื่อมั่นว่ากลุ่มบริษัทจะไม่ได้รับผลเสียหายที่มีสาระสำคัญเกี่ยวกับข้อพิพาททั้งสองดังกล่าว อย่างไรก็ตาม ณ ปัจจุบัน ผลของข้อพิพา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ั้งสองคดียังไม่ถึงที่สุดและขึ้นอยู่กับกระบวนการยุติธรรมในอนาคต</w:t>
      </w:r>
      <w:r>
        <w:br w:type="page"/>
      </w:r>
    </w:p>
    <w:p>
      <w:pPr>
        <w:pStyle w:val="Default"/>
        <w:spacing w:before="120" w:after="120"/>
        <w:ind w:left="450" w:hanging="4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นี้บริษัทย่อยได้บันทึกหนี้สินดังกล่าวข้างต้น เพื่อเป็นไปตามมาตรฐานการบัญชีตามหลักความระมัดระวัง ซึ่งไม่กระทบถึงรูปคดีและไม่ถือเป็นการสละสิทธิตามกฎหมาย อีกทั้งการบันทึกหนี้สินไว้นี้ ไม่ได้หมายความว่าบริษัทฯและบริษัทย่อยจะไม่ใช้สิทธิต่อสู้ตามกระบวนการยุติธรรมทางกฎหมายต่อไป เนื่องจากบริษัทฯและบริษัทย่อยยังคงเชื่อมั่นในจุดยืนทางกฎหมายและมีความตั้งใจที่จะต่อสู้ตามกระบวนการยุติธรรมจนถึงที่สุด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ข้างต้นแต่อย่างใด</w:t>
      </w:r>
    </w:p>
    <w:p>
      <w:pPr>
        <w:pStyle w:val="Defaul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Defaul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Defaul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ิยะ ชัยพฤกษ์มาลา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544</w:t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4 </w:t>
      </w:r>
      <w:r>
        <w:rPr>
          <w:rFonts w:ascii="Angsana New" w:hAnsi="Angsana New"/>
          <w:sz w:val="32"/>
          <w:sz w:val="32"/>
          <w:szCs w:val="32"/>
        </w:rPr>
        <w:t>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576" w:top="2160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left="522" w:right="-36" w:hanging="0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" w:firstLine="18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MS Mincho;ＭＳ 明朝" w:cs="AngsanaUPC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AngsanaUPC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37z0">
    <w:name w:val="WW8NumSt37z0"/>
    <w:qFormat/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lang w:val="th-TH"/>
    </w:rPr>
  </w:style>
  <w:style w:type="paragraph" w:styleId="List">
    <w:name w:val="List"/>
    <w:basedOn w:val="Normal"/>
    <w:pPr>
      <w:ind w:left="360" w:hanging="360"/>
      <w:textAlignment w:val="auto"/>
    </w:pPr>
    <w:rPr>
      <w:rFonts w:cs="Tms Rmn;Times New Roman"/>
      <w:szCs w:val="24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firstLine="540"/>
      <w:jc w:val="both"/>
    </w:pPr>
    <w:rPr>
      <w:rFonts w:ascii="Angsana New" w:hAnsi="Angsana New" w:cs="AngsanaUPC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4140" w:leader="none"/>
      </w:tabs>
      <w:spacing w:before="120" w:after="80"/>
      <w:ind w:left="1260" w:firstLine="54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ListBullet2">
    <w:name w:val="List Bullet 2"/>
    <w:basedOn w:val="Normal"/>
    <w:qFormat/>
    <w:pPr>
      <w:ind w:left="720" w:hanging="360"/>
      <w:textAlignment w:val="auto"/>
    </w:pPr>
    <w:rPr>
      <w:rFonts w:cs="Tms Rmn;Times New Roman"/>
      <w:szCs w:val="24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354-Report T-Q2'2008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06:25:00Z</dcterms:created>
  <dc:creator/>
  <dc:description/>
  <cp:keywords/>
  <dc:language>en-US</dc:language>
  <cp:lastModifiedBy>Wanwimon Unanuya</cp:lastModifiedBy>
  <cp:lastPrinted>2025-07-29T14:21:00Z</cp:lastPrinted>
  <dcterms:modified xsi:type="dcterms:W3CDTF">2025-08-13T10:06:00Z</dcterms:modified>
  <cp:revision>2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