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24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ดิจิตอล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ประกอบด้วยงบ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/>
          <w:sz w:val="32"/>
          <w:sz w:val="32"/>
          <w:szCs w:val="32"/>
        </w:rPr>
        <w:t>มีสาระ</w:t>
      </w:r>
      <w:r>
        <w:rPr>
          <w:rFonts w:ascii="Angsana New" w:hAnsi="Angsana New"/>
          <w:sz w:val="32"/>
          <w:sz w:val="32"/>
          <w:szCs w:val="32"/>
        </w:rPr>
        <w:t>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124934355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้าพเจ้าขอให้ข้อสังเกต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กี่ยวกับความสามารถของกลุ่มบริษัทในการดำเนินงาน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ต่อเนื่อง ณ วันที่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>2567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ีหนี้สินหมุนเวียนสูงกว่าสินทรัพย์หมุนเวียนเป็น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,009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: 1,92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มีขาดทุนสะส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5,619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 นอกจากนี้ เมื่อวันที่</w:t>
      </w:r>
      <w:r>
        <w:rPr>
          <w:rFonts w:eastAsia="Calibri" w:cs="Angsana New" w:ascii="Angsana New" w:hAnsi="Angsana New"/>
          <w:color w:val="000000"/>
          <w:sz w:val="32"/>
          <w:szCs w:val="32"/>
        </w:rPr>
        <w:br/>
        <w:t xml:space="preserve">2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ลักทรัพย์ของบริษัทฯ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ถูกเปลี่ยนเป็นเครื่องหมาย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B” (Caution - Busines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567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อย่างไรก็ตาม บริษัทฯ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ซึ่งเป็นธุรกิจใหม่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นอกจากนี้ 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ฯไม่สามารถดำรงอัตราส่วนทางการเงิ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และการคงสัดส่วนการถือหุ้นตามที่กำหนดไว้ในสัญญาเงินกู้กับสถาบันการเงิ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ส่งผลให้เงินกู้ยืมจำนวน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1,566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ฯคาดว่าจะได้การผ่อนผันจากสถาบัน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ดังนั้น ผู้บริหารจึงเชื่อมั่นว่ากลุ่มบริษัทจะยังคงสามารถดำเนินงานต่อเนื่อง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               ในการจัดหากระแสเงินสดให้เพียงพอต่อการชำระหนี้ ความสำเร็จในการเจรจาตกลงการปรับเงื่อนไขและขยาย             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z w:val="32"/>
          <w:szCs w:val="32"/>
        </w:rPr>
        <w:t xml:space="preserve">35.6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มี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/>
          <w:spacing w:val="-4"/>
          <w:sz w:val="32"/>
          <w:sz w:val="32"/>
          <w:szCs w:val="32"/>
        </w:rPr>
        <w:t>กับหน่วยงา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ชั้นต้นได้มีคำพิพากษาให้หน่วยงา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       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พิจารณาของศาลอุทธรณ์ อย่างไรก็ตาม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หน่วยงานดังกล่าวได้ยื่นฟ้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ต่อศาลปกครองกลางเพื่อเรียกร้องให้บริษัทฯ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นับตั้งแต่วันที่     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ปจนกว่าจะชำระเสร็จแก่หน่วยงานดังกล่าว ทั้งนี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ยกคำฟ้องของหน่วยงานดังกล่าว               โดยพิจารณาข้อเท็จจริงเกี่ยวกับหนังสือขอหักกลบลบหนี้ที่บริษัทย่อยส่งให้หน่วยงานดังกล่าว ต่อมา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ดังกล่าวได้ยื่นอุทธรณ์คำพิพากษาของศาลชั้นต้น โดยขอให้ศาลอุทธรณ์พิจารณาพิพากษาแก้ไขอัตราดอกเบี้ยผิดนัด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 xml:space="preserve">ต่อเดือน 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บันทึกหนี้สินตามคำพิพากษาของศาลชั้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Angsana New" w:hAnsi="Angsana New"/>
          <w:sz w:val="32"/>
          <w:sz w:val="32"/>
          <w:szCs w:val="32"/>
        </w:rPr>
        <w:t>ไว้ครบถ้วนแล้ว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  <w:r>
        <w:br w:type="page"/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นอกจากเรื่องที่ได้กล่าวไว้ในวรรค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เงื่อนไขที่ระบุในสัญญาเงินกู้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เงินกู้ยืมระยะยาว       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2" w:name="_Hlk95397240"/>
      <w:r>
        <w:rPr>
          <w:rFonts w:cs="Angsana New" w:ascii="Angsana New" w:hAnsi="Angsana New"/>
          <w:sz w:val="32"/>
          <w:szCs w:val="32"/>
        </w:rPr>
        <w:t xml:space="preserve">1,566 </w:t>
      </w:r>
      <w:bookmarkEnd w:id="2"/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บริษัทฯต้องปฏิบัติตามเงื่อนไขทางการเงิน       บางประการ รวมถึงการดำรงอัตราส่วนทางการเงินตามที่ระบุในสัญญา เนื่องจากเงินกู้ยืมระยะยาวดังกล่าว                     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และ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หนี้สินรวม                           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อาจทำให้บริษัทฯมีความเสี่ยงจากการไม่สามารถปฏิบัติตามเงื่อนไขทางการเงิน หรือการดำรงอัตราส่วนทางการเงินตามที่ระบุในสัญญาดังกล่าว ซึ่งส่งผลต่อ               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ฯ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จากเจ้าหนี้สถาบันการเงินหรือไม่ ตลอดจนสอบถามฝ่าย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</w:t>
      </w:r>
      <w:r>
        <w:rPr>
          <w:rFonts w:ascii="Angsana New" w:hAnsi="Angsana New"/>
          <w:sz w:val="32"/>
          <w:sz w:val="32"/>
          <w:szCs w:val="32"/>
        </w:rPr>
        <w:t>ของ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ฯ</w:t>
      </w:r>
      <w:r>
        <w:br w:type="page"/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ผู้ประกอบวิชาชีพตลอด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</w:t>
      </w:r>
      <w:r>
        <w:rPr>
          <w:rFonts w:ascii="Angsana New" w:hAnsi="Angsana New" w:cs="Angsana New"/>
          <w:sz w:val="32"/>
          <w:sz w:val="32"/>
          <w:szCs w:val="32"/>
        </w:rPr>
        <w:t>ย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โดย</w:t>
      </w:r>
      <w:r>
        <w:rPr>
          <w:rFonts w:ascii="Angsana New" w:hAnsi="Angsana New" w:cs="Angsana New"/>
          <w:sz w:val="32"/>
          <w:sz w:val="32"/>
          <w:szCs w:val="32"/>
        </w:rPr>
        <w:t>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ภายในกลุ่ม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เป็นผู้รับผิดชอบแต่เพ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 และ</w:t>
      </w:r>
      <w:r>
        <w:rPr>
          <w:rFonts w:ascii="Angsana New" w:hAnsi="Angsana New"/>
          <w:sz w:val="32"/>
          <w:sz w:val="32"/>
          <w:szCs w:val="32"/>
        </w:rPr>
        <w:t>การดำเนินการเพื่อขจัดอุปสรรคหรือมาตรการป้องกั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0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6"/>
      <w:szCs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  <w:sz w:val="16"/>
      <w:szCs w:val="16"/>
      <w:lang w:bidi="th-T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rFonts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16"/>
      <w:szCs w:val="16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8"/>
    </w:rPr>
  </w:style>
  <w:style w:type="character" w:styleId="WW8Num42z0">
    <w:name w:val="WW8Num42z0"/>
    <w:qFormat/>
    <w:rPr>
      <w:rFonts w:ascii="Times New Roman" w:hAnsi="Times New Roman" w:eastAsia="MS Mincho;ＭＳ 明朝" w:cs="AngsanaUPC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28:00Z</dcterms:created>
  <dc:creator>Natnicha Poonnayom</dc:creator>
  <dc:description/>
  <cp:keywords/>
  <dc:language>en-US</dc:language>
  <cp:lastModifiedBy>Wanwimon Unanuya</cp:lastModifiedBy>
  <cp:lastPrinted>2025-02-11T21:51:00Z</cp:lastPrinted>
  <dcterms:modified xsi:type="dcterms:W3CDTF">2025-02-20T0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_DocHome">
    <vt:r8>-360160857</vt:r8>
  </property>
</Properties>
</file>